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 на 2026 год 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40"/>
        <w:gridCol w:w="2580"/>
        <w:gridCol w:w="1401"/>
        <w:gridCol w:w="11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ощадь муниципального имущества, м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в месяц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12,0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распределения иных межбюджетных трансфертов бюджетам поселений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 на плановый период 2027 и 2028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275"/>
        <w:gridCol w:w="1134"/>
        <w:gridCol w:w="1560"/>
        <w:gridCol w:w="1418"/>
        <w:gridCol w:w="1133"/>
      </w:tblGrid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ощадь муници-пального имущества,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7 го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ощадь муници-пального имущества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тоимость взноса за 1м</w:t>
            </w:r>
            <w:r>
              <w:rPr>
                <w:rFonts w:cs="Times New Roman" w:ascii="Times New Roman" w:hAnsi="Times New Roman"/>
                <w:b/>
                <w:b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в 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8 го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12,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12,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5 8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С.В. Шайтур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55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4-12-10T16:05:00Z</cp:lastPrinted>
  <dcterms:modified xsi:type="dcterms:W3CDTF">2025-11-14T12:15:00Z</dcterms:modified>
  <cp:revision>12</cp:revision>
  <dc:subject/>
  <dc:title>Приложение № 10</dc:title>
</cp:coreProperties>
</file>